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360" w:hanging="0"/>
        <w:rPr>
          <w:rFonts w:ascii="Georgia" w:hAnsi="Georgia" w:cs="Georgia"/>
          <w:color w:val="868686"/>
          <w:sz w:val="18"/>
          <w:szCs w:val="18"/>
          <w:lang w:val="ga-IE"/>
        </w:rPr>
      </w:pPr>
      <w:r>
        <w:rPr>
          <w:rFonts w:eastAsia="Georgia" w:cs="Georgia" w:ascii="Georgia" w:hAnsi="Georgia"/>
          <w:color w:val="868686"/>
          <w:sz w:val="18"/>
          <w:szCs w:val="18"/>
          <w:lang w:val="ga-IE"/>
        </w:rPr>
        <w:t xml:space="preserve"> </w:t>
      </w:r>
    </w:p>
    <w:p>
      <w:pPr>
        <w:pStyle w:val="Normal"/>
        <w:spacing w:lineRule="exact" w:line="280"/>
        <w:ind w:firstLine="360"/>
        <w:rPr>
          <w:rFonts w:ascii="Georgia" w:hAnsi="Georgia" w:cs="Georgia"/>
          <w:color w:val="868686"/>
          <w:sz w:val="18"/>
          <w:szCs w:val="18"/>
          <w:lang w:val="ga-IE" w:eastAsia="en-US"/>
        </w:rPr>
      </w:pPr>
      <w:r>
        <w:rPr>
          <w:rFonts w:cs="Georgia" w:ascii="Georgia" w:hAnsi="Georgia"/>
          <w:color w:val="868686"/>
          <w:sz w:val="18"/>
          <w:szCs w:val="18"/>
          <w:lang w:val="ga-IE" w:eastAsia="en-US"/>
        </w:rPr>
        <w:drawing>
          <wp:anchor behindDoc="1" distT="0" distB="0" distL="114935" distR="114935" simplePos="0" locked="0" layoutInCell="0" allowOverlap="1" relativeHeight="2">
            <wp:simplePos x="0" y="0"/>
            <wp:positionH relativeFrom="column">
              <wp:posOffset>234315</wp:posOffset>
            </wp:positionH>
            <wp:positionV relativeFrom="paragraph">
              <wp:posOffset>-212725</wp:posOffset>
            </wp:positionV>
            <wp:extent cx="25527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2552700" cy="361950"/>
                    </a:xfrm>
                    <a:prstGeom prst="rect">
                      <a:avLst/>
                    </a:prstGeom>
                  </pic:spPr>
                </pic:pic>
              </a:graphicData>
            </a:graphic>
          </wp:anchor>
        </w:drawing>
      </w:r>
    </w:p>
    <w:p>
      <w:pPr>
        <w:pStyle w:val="Normal"/>
        <w:spacing w:lineRule="exact" w:line="280"/>
        <w:ind w:firstLine="360"/>
        <w:rPr>
          <w:rFonts w:ascii="Georgia" w:hAnsi="Georgia" w:cs="Georgia"/>
          <w:color w:val="868686"/>
          <w:sz w:val="18"/>
          <w:szCs w:val="18"/>
          <w:lang w:val="ga-IE"/>
        </w:rPr>
      </w:pPr>
      <w:r>
        <w:rPr>
          <w:rFonts w:cs="Georgia" w:ascii="Georgia" w:hAnsi="Georgia"/>
          <w:color w:val="868686"/>
          <w:sz w:val="18"/>
          <w:szCs w:val="18"/>
          <w:lang w:val="ga-IE"/>
        </w:rPr>
        <w:t>AN tSEIRBHÍS LEIGHIS</w:t>
      </w:r>
    </w:p>
    <w:p>
      <w:pPr>
        <w:pStyle w:val="Normal"/>
        <w:spacing w:lineRule="exact" w:line="280"/>
        <w:ind w:firstLine="360"/>
        <w:rPr>
          <w:rFonts w:ascii="Georgia" w:hAnsi="Georgia" w:cs="Georgia"/>
          <w:b/>
          <w:b/>
          <w:color w:val="868686"/>
          <w:sz w:val="18"/>
          <w:szCs w:val="18"/>
          <w:lang w:val="ga-IE"/>
        </w:rPr>
      </w:pPr>
      <w:r>
        <w:rPr>
          <w:rFonts w:cs="Georgia" w:ascii="Georgia" w:hAnsi="Georgia"/>
          <w:b/>
          <w:color w:val="868686"/>
          <w:sz w:val="18"/>
          <w:szCs w:val="18"/>
          <w:lang w:val="ga-IE"/>
        </w:rPr>
        <w:t>Ceisteanna Coitianta:</w:t>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Bhfuil an tseirbhís saor in aisce?</w:t>
      </w:r>
    </w:p>
    <w:p>
      <w:pPr>
        <w:pStyle w:val="Normal"/>
        <w:spacing w:lineRule="exact" w:line="280"/>
        <w:ind w:left="36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pPr>
      <w:r>
        <w:rPr>
          <w:rFonts w:cs="Georgia" w:ascii="Georgia" w:hAnsi="Georgia"/>
          <w:color w:val="868686"/>
          <w:sz w:val="18"/>
          <w:szCs w:val="18"/>
          <w:lang w:val="ga-IE"/>
        </w:rPr>
        <w:t xml:space="preserve">Tá an tseirbhís saor in aisce do na mic léinn go léir atá </w:t>
      </w:r>
      <w:r>
        <w:rPr>
          <w:rFonts w:cs="Georgia" w:ascii="Georgia" w:hAnsi="Georgia"/>
          <w:i/>
          <w:color w:val="868686"/>
          <w:sz w:val="18"/>
          <w:szCs w:val="18"/>
          <w:lang w:val="ga-IE"/>
        </w:rPr>
        <w:t>CLÁRAITHE GO LÁNAIMSEARTHA</w:t>
      </w:r>
      <w:r>
        <w:rPr>
          <w:rFonts w:cs="Georgia" w:ascii="Georgia" w:hAnsi="Georgia"/>
          <w:color w:val="868686"/>
          <w:sz w:val="18"/>
          <w:szCs w:val="18"/>
          <w:lang w:val="ga-IE"/>
        </w:rPr>
        <w:t>.  Bíodh do chárta aitheantais mic léinn leat, le do thoil, i gcomhair scrúdaithe.</w:t>
      </w:r>
    </w:p>
    <w:p>
      <w:pPr>
        <w:pStyle w:val="Normal"/>
        <w:spacing w:lineRule="exact" w:line="28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Conas a mbeidh fáil agam ar an tseirbhís?</w:t>
      </w:r>
    </w:p>
    <w:p>
      <w:pPr>
        <w:pStyle w:val="Normal"/>
        <w:spacing w:lineRule="exact" w:line="280"/>
        <w:ind w:left="36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Bíonn an bhanaltra ar fáil ó 9.30r.n. go dtí 5.30i.n. ar bhonn ‘buail isteach’. Is féidir coinní a shocrú tríd an Fháilteoir i Seirbhísí na Mac Léinn ag an uimhir 074 9186855 nó gabh i dteagmháil go díreach le Hannah, an bhanaltra, ag an uimhir 074 9186850.  Oibríonn na dochtúirí ar bhunús coinní, a thig a shocrú le Brenda.  Má mhothaíonn tú go bhfuil an cás práinneach, cur é sin in iúl do Brenda agus socróidh sise go bhfeicfear tú tríd ár gcuid gnásanna éigeandála. De ghnáth, beimid ábalta coinne a shocrú duit ar lá an tinnis.</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pPr>
      <w:r>
        <w:rPr>
          <w:rFonts w:cs="Georgia" w:ascii="Georgia" w:hAnsi="Georgia"/>
          <w:b/>
          <w:color w:val="000080"/>
          <w:sz w:val="18"/>
          <w:szCs w:val="18"/>
          <w:lang w:val="ga-IE"/>
        </w:rPr>
        <w:t>Cad a dhéanfaidh mé má tá teastas dochtúra de dhíth orm don choláiste?</w:t>
      </w:r>
    </w:p>
    <w:p>
      <w:pPr>
        <w:pStyle w:val="Normal"/>
        <w:spacing w:lineRule="exact" w:line="280"/>
        <w:ind w:left="36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Ní eiseofar teastais ach amháin ar lá an tinnis agus caithfidh tú ghabháil i dteagmháil leis an bhanaltra nó an dochtúir chun é a fháil.</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 xml:space="preserve">Cad a dhéanfaidh mé i gcás éigeandála? </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pPr>
      <w:r>
        <w:rPr>
          <w:rFonts w:cs="Georgia" w:ascii="Georgia" w:hAnsi="Georgia"/>
          <w:color w:val="868686"/>
          <w:sz w:val="18"/>
          <w:szCs w:val="18"/>
          <w:lang w:val="ga-IE"/>
        </w:rPr>
        <w:t xml:space="preserve">I rith an téarma is féidir teagmháil a dhéanamh leis an Bhanaltra Glackin ag an uimhir </w:t>
      </w:r>
      <w:r>
        <w:rPr>
          <w:rFonts w:cs="Georgia" w:ascii="Georgia" w:hAnsi="Georgia"/>
          <w:b/>
          <w:color w:val="868686"/>
          <w:sz w:val="18"/>
          <w:szCs w:val="18"/>
          <w:lang w:val="ga-IE"/>
        </w:rPr>
        <w:t xml:space="preserve">087 2052600 </w:t>
      </w:r>
      <w:r>
        <w:rPr>
          <w:rFonts w:cs="Georgia" w:ascii="Georgia" w:hAnsi="Georgia"/>
          <w:color w:val="868686"/>
          <w:sz w:val="18"/>
          <w:szCs w:val="18"/>
          <w:lang w:val="ga-IE"/>
        </w:rPr>
        <w:t>idir 9.3r.n. agus 5.30i.n.</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pPr>
      <w:r>
        <w:rPr>
          <w:rFonts w:cs="Georgia" w:ascii="Georgia" w:hAnsi="Georgia"/>
          <w:color w:val="868686"/>
          <w:sz w:val="18"/>
          <w:szCs w:val="18"/>
          <w:lang w:val="ga-IE"/>
        </w:rPr>
        <w:t xml:space="preserve">Tá </w:t>
      </w:r>
      <w:r>
        <w:rPr>
          <w:rFonts w:cs="Georgia" w:ascii="Georgia" w:hAnsi="Georgia"/>
          <w:b/>
          <w:color w:val="868686"/>
          <w:sz w:val="18"/>
          <w:szCs w:val="18"/>
          <w:lang w:val="ga-IE"/>
        </w:rPr>
        <w:t>NoWDOC,</w:t>
      </w:r>
      <w:r>
        <w:rPr>
          <w:rFonts w:cs="Georgia" w:ascii="Georgia" w:hAnsi="Georgia"/>
          <w:color w:val="868686"/>
          <w:sz w:val="18"/>
          <w:szCs w:val="18"/>
          <w:lang w:val="ga-IE"/>
        </w:rPr>
        <w:t xml:space="preserve"> an glaosheirbhís éigeandála dochtúra, ar fáil ón 6i.n. go dtí 8r.n. ó Luan go hAoine, ón mheán lae ar aghaidh ar an Satharn, i rith an lae ar an Domhnach agus laethanta saoire bainc.  Idir 8r.n. agus meán lae Dé Sathairn caithfidh tú ghabháil i dteagmháil le do dhochtúir féin.</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Is féidir teagmháil a dhéanamh le clinic an Dr Mc Fadden ag an uimhir 074 9129393.</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 xml:space="preserve">Cad a dhéanfaidh mé má tá mé ag glacadh cógais do thinneas fadtéarmach? </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Maidir le mic léinn a bhfuil galar fadtéarmach orthu, macasamhail titimeas, asma nó diaibéiteas, moltar dóibh a theacht chuig an Ionad Leighis.  Cuireann sé seo deis ar fáil chun cóireáil agus bainistiú leanúnach na ngalar fáthmheasta a phlé.</w:t>
      </w:r>
    </w:p>
    <w:p>
      <w:pPr>
        <w:pStyle w:val="Normal"/>
        <w:spacing w:lineRule="exact" w:line="28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Tá mé ag glacadh cógas go fadtéarmach i.e. (an piolla, análóirí); an gcaithfidh mé fanacht chun an Dochtúir/an Bhanaltra a fheiceáil?</w:t>
      </w:r>
    </w:p>
    <w:p>
      <w:pPr>
        <w:pStyle w:val="Normal"/>
        <w:spacing w:lineRule="exact" w:line="28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Nuair amháin atá tú cláraithe leis an tseirbhís agus ainm an chógais riachtanach tugtha agat, maraon le heolas ábhartha ar bith eile, is féidir an t-oideas a ordú ó Brenda agus tig é a bhailiú an lá arna mhárach.  Is féidir oidis a fháil ar an lá céanna ach b’fhearr linn fios a bheith againn 24 uair roimh ré.</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 xml:space="preserve">Cad a dhéanfaidh mé má tá imní orm fá chara atá tinn? </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 xml:space="preserve">Coinnigh súil ar do chara go rialta. Má tá an chosúlacht ann go bhfuil fadhb sláinte aige/aici agus go n-éiríonn na siomptóim níos measa seachas níos fearr, mol dó/di coinne a dhéanamh chun an dochtúir a fheiceáil. Lorg comhairle ó bhanaltra an Choláiste a bheas in ann comhairle a thabhairt duit faoin dóígh is fearr le cuidiú. </w:t>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Má bhíonn imní ort fá shláinte mheabhrach do chara, ná bíodh eagla ort glao a chur orainn agus é a phlé linn nó gabh i dteagmháil go díreach le comhairleoir an choláiste (Marian) ag an uimhir 074 9186817 nó iarr ar Bhrenda, ag an uimhir 074 9186855, coinne a shocrú duit le Marian.</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pPr>
      <w:r>
        <w:rPr>
          <w:rFonts w:cs="Georgia" w:ascii="Georgia" w:hAnsi="Georgia"/>
          <w:b/>
          <w:color w:val="000080"/>
          <w:sz w:val="18"/>
          <w:szCs w:val="18"/>
          <w:lang w:val="ga-IE"/>
        </w:rPr>
        <w:t xml:space="preserve">Cad a ba chóir dom a dhéanamh má tá sé deimhnithe ag dochtúir go bhfuil fadhb nó tinneas meabhrach agam? </w:t>
      </w:r>
    </w:p>
    <w:p>
      <w:pPr>
        <w:pStyle w:val="Normal"/>
        <w:spacing w:lineRule="exact" w:line="280"/>
        <w:ind w:left="36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Má bhí tú ag fáil cabhair leighis/tacaíocht cheana féin do thinneas/d’fhadhb mheabhrach, moltar duit labhairt leis an dochtúir sa choláiste chun do chabhair leighis leanúnach a phlé.  Cuirfidh seo deis ar fáil chun na líonraí tacaíochta oiriúnacha a aithint i gcás go mbeadh a leithéid ag teastáil in am ar bith. Chomh maith leis sin, tá comhairleoir lánaimseartha sa choláiste, sí sin Marian Mc Nulty, (fón póca: 087 9555 266) nó tig teagmháil a dhéanamh le Fáilteoir na Seirbhísí Mac Léinn ag an uimhir 074 91 86855 chun coinne a shocrú.</w:t>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 xml:space="preserve">Cad a ba chóir dom a dhéanamh má shílim go bhfuil mé ag súil le leanbh? </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pPr>
      <w:r>
        <w:rPr>
          <w:rFonts w:cs="Georgia" w:ascii="Georgia" w:hAnsi="Georgia"/>
          <w:color w:val="868686"/>
          <w:sz w:val="18"/>
          <w:szCs w:val="18"/>
          <w:lang w:val="ga-IE"/>
        </w:rPr>
        <w:t>Tá sé tábhachtach comhairle a fháil chomh luath agus is féidir.  Bheadh sé den chríonnacht theacht chugainn go luath chun go mbeidh cúnamh leighis ar fáil duit ón tús.  Ofrálann muid tástáil toirchis saor in aisce agus faoi rún, chomh maith le comhairle neamhbhreithmeasa agus tacaíocht.</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An gcuireann sibh vacsaíniú ar fáil?</w:t>
      </w:r>
    </w:p>
    <w:p>
      <w:pPr>
        <w:pStyle w:val="Normal"/>
        <w:spacing w:lineRule="exact" w:line="28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pPr>
      <w:r>
        <w:rPr>
          <w:rFonts w:cs="Georgia" w:ascii="Georgia" w:hAnsi="Georgia"/>
          <w:color w:val="868686"/>
          <w:sz w:val="18"/>
          <w:szCs w:val="18"/>
          <w:lang w:val="ga-IE"/>
        </w:rPr>
        <w:t>Cuireann. Ó tharla go bhfuil an oiread sin daoine i gcuideachta a chéile ar champas an choláiste, d’fhéadfá a bheith i ngrúpa ardriosca do ghalair macasamhail plucamas, bruitíneach, rubella agus meiningíteas C.  Tig na galair sin go léir, a d’fhéadfadh bheith tromchúiseach, a chosc le vacsaíniú.  Ag tús do chuid staidéar, moltar go láidir duit coinne a dhéanamh le banaltra an choláiste chun an vacsainiú seo a fháil. Tá na vacsaíní seo saor in aisce do na mic léinn go léir.</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 xml:space="preserve">Moltar do mhic léinn atá ag éileamh as breoiteacht fhadtéarmach ar bith, a theacht chugainn ar mhaithe leis an vacsaín séasúrach i gcoinne fliú a phlé. Tá an vacsaín seo ar fáil saor in aisce ó lár mhí Mheán Fhómhair ar aghaidh. </w:t>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An dtugann sibh vacsaíní i gcomhair sláinte taistil?</w:t>
      </w:r>
    </w:p>
    <w:p>
      <w:pPr>
        <w:pStyle w:val="Normal"/>
        <w:spacing w:lineRule="exact" w:line="28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Tugann.  Má tá sé ar intinn agat imeacht ag taisteal, cuir do phlean taistil in iúl dúinn i neart ama, le do thoil, siocair go nglacann sceidil vacsaíne áirithe roinnt míonna chun iad a chur i gcrích.  An raibh a fhios agat go mbfhéidir go mbeadh vacsaíní de dhíth ort fiú más ag taisteal go dtí ceann scríbe a dtéann cuid mhór turasóirí chuige a bheas tú?  Mar sin de, le do thoil, seiceáil linn i neart ama roimh do thuras.</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b/>
          <w:b/>
          <w:color w:val="000080"/>
          <w:sz w:val="18"/>
          <w:szCs w:val="18"/>
          <w:lang w:val="ga-IE"/>
        </w:rPr>
      </w:pPr>
      <w:r>
        <w:rPr>
          <w:rFonts w:cs="Georgia" w:ascii="Georgia" w:hAnsi="Georgia"/>
          <w:b/>
          <w:color w:val="000080"/>
          <w:sz w:val="18"/>
          <w:szCs w:val="18"/>
          <w:lang w:val="ga-IE"/>
        </w:rPr>
        <w:t xml:space="preserve">Cad a dhéanfaidh mé má tá mé buartha fá rudaí a bhaineann le mo chúrsa? </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I dtús báire, cuir do bhuaireamh in iúl do do Cheann Roinne.  Beidh siadsan ábalta comhairle a thabhairt duit maidir le conas cuidiú a fháil ó na seirbhísí  eile sa choláiste is fearr a fhóireann do d’imní ar leith.</w:t>
      </w:r>
    </w:p>
    <w:p>
      <w:pPr>
        <w:pStyle w:val="Normal"/>
        <w:spacing w:lineRule="exact" w:line="280"/>
        <w:ind w:left="72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pPr>
      <w:r>
        <w:rPr>
          <w:rFonts w:cs="Georgia" w:ascii="Georgia" w:hAnsi="Georgia"/>
          <w:b/>
          <w:color w:val="000080"/>
          <w:sz w:val="18"/>
          <w:szCs w:val="18"/>
          <w:lang w:val="ga-IE"/>
        </w:rPr>
        <w:t>An féidir linn ár mbarúlacha a thabhairt faoin seirbhís?</w:t>
      </w:r>
    </w:p>
    <w:p>
      <w:pPr>
        <w:pStyle w:val="Normal"/>
        <w:spacing w:lineRule="exact" w:line="28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Cinnte. Molaimid do mhic léinn ár gcuid foirmeacha meastúcháin, atá ar fáil san oifig fáilte, a líonadh isteach.  Má tá barúil agat cén dóigh gur féidir an tseirbhís a fheabhsú nó má bhí tú míshásta leis an tseirbhís a fuair tú, cuir é sin in iúl dúinn le do thoil. Glacann muid go han-dáiríre le gach gearán ach ní féidir linn iad a chur ina gceart mura n-insíonn sibhse dúinn faoin fhadhb.</w:t>
      </w:r>
    </w:p>
    <w:p>
      <w:pPr>
        <w:pStyle w:val="Normal"/>
        <w:spacing w:lineRule="exact" w:line="280"/>
        <w:ind w:left="720" w:hanging="0"/>
        <w:rPr>
          <w:rFonts w:ascii="Georgia" w:hAnsi="Georgia" w:cs="Georgia"/>
          <w:color w:val="868686"/>
          <w:sz w:val="18"/>
          <w:szCs w:val="18"/>
          <w:lang w:val="ga-IE"/>
        </w:rPr>
      </w:pPr>
      <w:r>
        <w:rPr>
          <w:rFonts w:cs="Georgia" w:ascii="Georgia" w:hAnsi="Georgia"/>
          <w:color w:val="868686"/>
          <w:sz w:val="18"/>
          <w:szCs w:val="18"/>
          <w:lang w:val="ga-IE"/>
        </w:rPr>
      </w:r>
      <w:r>
        <w:br w:type="page"/>
      </w:r>
    </w:p>
    <w:p>
      <w:pPr>
        <w:pStyle w:val="Normal"/>
        <w:spacing w:lineRule="exact" w:line="280"/>
        <w:ind w:left="360" w:hanging="0"/>
        <w:rPr/>
      </w:pPr>
      <w:r>
        <w:rPr>
          <w:rFonts w:cs="Georgia" w:ascii="Georgia" w:hAnsi="Georgia"/>
          <w:b/>
          <w:color w:val="000080"/>
          <w:sz w:val="18"/>
          <w:szCs w:val="18"/>
          <w:lang w:val="ga-IE"/>
        </w:rPr>
        <w:t>Cad a bheidh muidne ag súil uaibhse?</w:t>
      </w:r>
    </w:p>
    <w:p>
      <w:pPr>
        <w:pStyle w:val="Normal"/>
        <w:spacing w:lineRule="exact" w:line="280"/>
        <w:ind w:left="360" w:hanging="0"/>
        <w:rPr>
          <w:rFonts w:ascii="Georgia" w:hAnsi="Georgia" w:cs="Georgia"/>
          <w:b/>
          <w:b/>
          <w:color w:val="868686"/>
          <w:sz w:val="18"/>
          <w:szCs w:val="18"/>
          <w:lang w:val="ga-IE"/>
        </w:rPr>
      </w:pPr>
      <w:r>
        <w:rPr>
          <w:rFonts w:cs="Georgia" w:ascii="Georgia" w:hAnsi="Georgia"/>
          <w:b/>
          <w:color w:val="868686"/>
          <w:sz w:val="18"/>
          <w:szCs w:val="18"/>
          <w:lang w:val="ga-IE"/>
        </w:rPr>
      </w:r>
    </w:p>
    <w:p>
      <w:pPr>
        <w:pStyle w:val="Normal"/>
        <w:spacing w:lineRule="exact" w:line="280"/>
        <w:ind w:left="360" w:hanging="0"/>
        <w:rPr>
          <w:rFonts w:ascii="Georgia" w:hAnsi="Georgia" w:cs="Georgia"/>
          <w:color w:val="868686"/>
          <w:sz w:val="18"/>
          <w:szCs w:val="18"/>
          <w:lang w:val="ga-IE"/>
        </w:rPr>
      </w:pPr>
      <w:r>
        <w:rPr>
          <w:rFonts w:cs="Georgia" w:ascii="Georgia" w:hAnsi="Georgia"/>
          <w:b/>
          <w:color w:val="868686"/>
          <w:sz w:val="18"/>
          <w:szCs w:val="18"/>
          <w:lang w:val="ga-IE"/>
        </w:rPr>
        <w:t>Ionracas;</w:t>
      </w:r>
      <w:r>
        <w:rPr>
          <w:rFonts w:cs="Georgia" w:ascii="Georgia" w:hAnsi="Georgia"/>
          <w:color w:val="868686"/>
          <w:sz w:val="18"/>
          <w:szCs w:val="18"/>
          <w:lang w:val="ga-IE"/>
        </w:rPr>
        <w:t xml:space="preserve"> cuimhnigh, le do thoil, go bhfuil an tseirbhís faoi rún.  Mura mbeidh an scéal iomlán againn, féadfaidh sé sin cur isteach ar do chabhair leighis.  Má tá fiosrúcháin agat nó má tá imní ort, ná bíodh eagla ort liosta gairid ceisteanna a dhéanamh agus é a thabhairt leat chuig an clinic.</w:t>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t>Ní rud maith é a bheith ag freastal ar chúpla dochtúir don tinneas céanna agus i roinnt cásanna, thiocfadh lena leithéid a bheith dainseárach.</w:t>
      </w:r>
    </w:p>
    <w:p>
      <w:pPr>
        <w:pStyle w:val="Normal"/>
        <w:spacing w:lineRule="exact" w:line="280"/>
        <w:ind w:left="360" w:hanging="0"/>
        <w:rPr>
          <w:rFonts w:ascii="Georgia" w:hAnsi="Georgia" w:cs="Georgia"/>
          <w:color w:val="868686"/>
          <w:sz w:val="18"/>
          <w:szCs w:val="18"/>
          <w:lang w:val="ga-IE"/>
        </w:rPr>
      </w:pPr>
      <w:r>
        <w:rPr>
          <w:rFonts w:cs="Georgia" w:ascii="Georgia" w:hAnsi="Georgia"/>
          <w:color w:val="868686"/>
          <w:sz w:val="18"/>
          <w:szCs w:val="18"/>
          <w:lang w:val="ga-IE"/>
        </w:rPr>
      </w:r>
    </w:p>
    <w:p>
      <w:pPr>
        <w:pStyle w:val="Normal"/>
        <w:spacing w:lineRule="exact" w:line="280"/>
        <w:ind w:left="360" w:hanging="0"/>
        <w:rPr/>
      </w:pPr>
      <w:r>
        <w:rPr>
          <w:rFonts w:cs="Georgia" w:ascii="Georgia" w:hAnsi="Georgia"/>
          <w:b/>
          <w:color w:val="000080"/>
          <w:sz w:val="18"/>
          <w:szCs w:val="18"/>
          <w:lang w:val="ga-IE"/>
        </w:rPr>
        <w:t xml:space="preserve">Cad a ba chóir dom a dhéanamh má athraím mo sheoladh le linn dom a bheith ag freastal ar an LYIT? </w:t>
      </w:r>
    </w:p>
    <w:p>
      <w:pPr>
        <w:pStyle w:val="Normal"/>
        <w:spacing w:lineRule="exact" w:line="280"/>
        <w:ind w:left="360" w:hanging="0"/>
        <w:rPr/>
      </w:pPr>
      <w:r>
        <w:rPr>
          <w:rFonts w:cs="Georgia" w:ascii="Georgia" w:hAnsi="Georgia"/>
          <w:color w:val="868686"/>
          <w:sz w:val="18"/>
          <w:szCs w:val="18"/>
          <w:lang w:val="ga-IE"/>
        </w:rPr>
        <w:t>Tá sé tábhachtach go gcuirfeá do sheoladh nua in iúl do do dhochtúir láithreach bonn.</w:t>
      </w:r>
    </w:p>
    <w:sectPr>
      <w:type w:val="nextPage"/>
      <w:pgSz w:w="12240" w:h="15840"/>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41:00Z</dcterms:created>
  <dc:creator>LYIT</dc:creator>
  <dc:description/>
  <cp:keywords/>
  <dc:language>en-US</dc:language>
  <cp:lastModifiedBy>lyit</cp:lastModifiedBy>
  <cp:lastPrinted>2010-04-16T15:46:00Z</cp:lastPrinted>
  <dcterms:modified xsi:type="dcterms:W3CDTF">2010-09-21T11:32:00Z</dcterms:modified>
  <cp:revision>5</cp:revision>
  <dc:subject/>
  <dc:title>Frequently asked questions</dc:title>
</cp:coreProperties>
</file>