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a-IE"/>
        </w:rPr>
      </w:pPr>
      <w:r>
        <w:rPr>
          <w:lang w:val="ga-IE"/>
        </w:rPr>
        <w:drawing>
          <wp:inline distT="0" distB="0" distL="0" distR="0">
            <wp:extent cx="255270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color w:val="808080"/>
          <w:sz w:val="18"/>
          <w:szCs w:val="18"/>
          <w:lang w:val="ga-IE"/>
        </w:rPr>
      </w:pPr>
      <w:r>
        <w:rPr>
          <w:rFonts w:cs="Georgia" w:ascii="Georgia" w:hAnsi="Georgia"/>
          <w:b/>
          <w:color w:val="808080"/>
          <w:sz w:val="18"/>
          <w:szCs w:val="18"/>
          <w:lang w:val="ga-IE"/>
        </w:rPr>
        <w:t>SEIRBHÍS NA NGAIRMEACHA BEATHA</w:t>
      </w:r>
    </w:p>
    <w:p>
      <w:pPr>
        <w:pStyle w:val="Normal"/>
        <w:spacing w:lineRule="exact" w:line="280"/>
        <w:rPr>
          <w:rFonts w:ascii="Georgia" w:hAnsi="Georgia" w:cs="Arial"/>
          <w:b/>
          <w:b/>
          <w:color w:val="993366"/>
          <w:sz w:val="18"/>
          <w:szCs w:val="18"/>
          <w:lang w:val="ga-IE"/>
        </w:rPr>
      </w:pPr>
      <w:r>
        <w:rPr>
          <w:rFonts w:cs="Arial" w:ascii="Georgia" w:hAnsi="Georgia"/>
          <w:b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Arial"/>
          <w:b/>
          <w:b/>
          <w:color w:val="993366"/>
          <w:sz w:val="18"/>
          <w:szCs w:val="18"/>
          <w:lang w:val="ga-IE"/>
        </w:rPr>
      </w:pPr>
      <w:r>
        <w:rPr>
          <w:rFonts w:cs="Arial" w:ascii="Georgia" w:hAnsi="Georgia"/>
          <w:b/>
          <w:color w:val="993366"/>
          <w:sz w:val="18"/>
          <w:szCs w:val="18"/>
          <w:lang w:val="ga-IE"/>
        </w:rPr>
        <w:t>Is fostóir mise agus tá spéis agam i socrúcháin oibre do mhic léinn nó céimithe a earcú</w:t>
      </w:r>
    </w:p>
    <w:p>
      <w:pPr>
        <w:pStyle w:val="Normal"/>
        <w:spacing w:lineRule="exact" w:line="280"/>
        <w:rPr>
          <w:rFonts w:ascii="Georgia" w:hAnsi="Georgia" w:cs="Arial"/>
          <w:b/>
          <w:b/>
          <w:color w:val="993366"/>
          <w:sz w:val="18"/>
          <w:szCs w:val="18"/>
          <w:lang w:val="ga-IE"/>
        </w:rPr>
      </w:pPr>
      <w:r>
        <w:rPr>
          <w:rFonts w:cs="Arial" w:ascii="Georgia" w:hAnsi="Georgia"/>
          <w:b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Cuirimid fáilte roimh fhostóirí ar an champas le linn na bliana acadúla agus ofrálann muid áiseanna do chur i láthair agus agallaimh. De ghnáth, tarlaíonn seisiúin cur i láthair idir mhí Dheireadh Fómhair agus mí na Nollag, agus arís ó lár mhí Feabhra go dtí mí Aibreáin. Is féidir agallaimh a shocrú am ar bith ach amháin i rith dátaí scrúduithe.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Seirbhísí tacaíochta d’earcaíocht chéimithe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Comhairle i ndáil le hábhair ag baint le hearcú céimithe, macasamahail: cáilíochtaí ábhartha, aga na hearcaíochta, tuarastail tosaigh do chéimithe, treochtaí fostaíochta do chéimithe. 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Georgia" w:ascii="Georgia" w:hAnsi="Georgia"/>
          <w:sz w:val="18"/>
          <w:szCs w:val="18"/>
          <w:lang w:val="ga-IE"/>
        </w:rPr>
        <w:t xml:space="preserve">Deiseanna chun a gcuid eagraíochtaí a chur chun cinn agus folúntais a fhógairt do mhic léinn agus do chéimithe  nua tríd </w:t>
      </w:r>
      <w:r>
        <w:rPr>
          <w:rFonts w:cs="Georgia" w:ascii="Georgia" w:hAnsi="Georgia"/>
          <w:b/>
          <w:bCs/>
          <w:color w:val="993366"/>
          <w:sz w:val="18"/>
          <w:szCs w:val="18"/>
          <w:lang w:val="ga-IE"/>
        </w:rPr>
        <w:t xml:space="preserve">Chóras LYIT um Fholúntais do Chéimithe, </w:t>
      </w:r>
      <w:r>
        <w:rPr>
          <w:rFonts w:cs="Georgia" w:ascii="Georgia" w:hAnsi="Georgia"/>
          <w:sz w:val="18"/>
          <w:szCs w:val="18"/>
          <w:lang w:val="ga-IE"/>
        </w:rPr>
        <w:t xml:space="preserve"> ar chláir na bhfógraí  agus trí ríomhphoist spriocdhírithe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Áiseanna faoi choinne cur i láthair foirmeálta a dhéanamh ar an champas agus bolscaireacht saor in aisce i gcomhair a leithéid d’imeachtaí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Áiseanna faoi choinne agallaimh roghnúcháin agus tástála a dhéanamh ar an champas agus cuidiú le sceidealú agallamh. 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Georgia" w:ascii="Georgia" w:hAnsi="Georgia"/>
          <w:sz w:val="18"/>
          <w:szCs w:val="18"/>
          <w:lang w:val="ga-IE"/>
        </w:rPr>
        <w:t xml:space="preserve">Deiseanna chun a bheith rannpháirteach in </w:t>
      </w:r>
      <w:r>
        <w:rPr>
          <w:rFonts w:cs="Georgia" w:ascii="Georgia" w:hAnsi="Georgia"/>
          <w:b/>
          <w:bCs/>
          <w:color w:val="993366"/>
          <w:sz w:val="18"/>
          <w:szCs w:val="18"/>
          <w:lang w:val="ga-IE"/>
        </w:rPr>
        <w:t>Aonach Bliantúil na nGairmeacha Beatha san LYIT</w:t>
      </w:r>
      <w:r>
        <w:rPr>
          <w:rFonts w:cs="Georgia" w:ascii="Georgia" w:hAnsi="Georgia"/>
          <w:sz w:val="18"/>
          <w:szCs w:val="18"/>
          <w:lang w:val="ga-IE"/>
        </w:rPr>
        <w:t xml:space="preserve"> a fhaigheann poiblíocht leitheadach i measc na mac léinn agus na gcéimithe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Spás Faisnéise fá Ghairmeacha Beatha, le rochtain saor in aisce do mhic léinn, le háiseanna taispeána d’ábhar tagartha an fhostóra, litríocht fá earcaíocht chéimithe, agus foirmeacha iarratais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Deiseanna chun íomhá na heagraíochtaí  a ardú trína bheith páirteach sna gníomhaíochtaí in oideachas gairme beatha, leithéidí seimineáir ar scileanna agallaimh agus imeachtaí eile a bhaineann le forbairt ar scileanna inaistrithe. 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Cuairteanna ó bhaill de Sheirbhís na nGairmeacha Beatha chuig comhlachtaí ar mhaithe le hearcú céimithe a phlé leo maraon le freastal ar laethanta oscailte nó seisiúin eolais eagraithe  ag fostóirí. 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Ag fógairt folúntais do mhic léinn na bliana deiridh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Má tá folúntas láithreach agat do chéimí, tig leat na sonraí a chlárú ar-líne ar Chóras LYIT um Fholúntais do Chéimithe. 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Comhlánaigh an Fhoirm Fholúntais atá faoi iamh agus cuir le facs í go dtí 074 91 86851 nó le ríomhphost chuig </w:t>
      </w:r>
      <w:hyperlink r:id="rId3">
        <w:r>
          <w:rPr>
            <w:rStyle w:val="InternetLink"/>
            <w:rFonts w:cs="Georgia" w:ascii="Georgia" w:hAnsi="Georgia"/>
            <w:sz w:val="18"/>
            <w:szCs w:val="18"/>
            <w:lang w:val="ga-IE"/>
          </w:rPr>
          <w:t>catherine.lyster@lyit.ie</w:t>
        </w:r>
      </w:hyperlink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Ansin, déanfaidh Seirbhís na nGairmeacha Beatha iad seo a leanas: 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D’fholúntas a uaslódáil ar Chóras LYIt um Fholúntais do Chéimithe, atá ar fáil ar an suíomh </w:t>
      </w:r>
      <w:hyperlink r:id="rId4">
        <w:r>
          <w:rPr>
            <w:rStyle w:val="InternetLink"/>
            <w:rFonts w:cs="Georgia" w:ascii="Georgia" w:hAnsi="Georgia"/>
            <w:sz w:val="18"/>
            <w:szCs w:val="18"/>
            <w:lang w:val="ga-IE"/>
          </w:rPr>
          <w:t>www.lyit.ie</w:t>
        </w:r>
      </w:hyperlink>
    </w:p>
    <w:p>
      <w:pPr>
        <w:pStyle w:val="Normal"/>
        <w:numPr>
          <w:ilvl w:val="0"/>
          <w:numId w:val="2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Fógrófar d’fholúntas i nuachtlitir mhíosúil na nGairmeacha Beatha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Cuirfear cor poist pearsanta chuig na céimithe ábhartha go léir a bhfuil na cáilíochtaí cuí acu le cur isteach ar an phost.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Aonach na nGairmeacha Beatha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Tugann Seirbhís na nGairmeacha Beatha tacaíocht d’fhostóirí chun a gcuid riachtanas daonchumhachta céimithe a shásamh trí dheiseanna a sholáthar dóibh faoi choinne teagmháil agus earcú a dhéanamh ar fhostaithe ionchasacha a bhfuil céim abhartha acu.  Is imeacht bhliantúil é Aonach na nGairmeacha Beatha a thugann le chéile na fostóirí agus fostaithe ionchasacha go léir faoi aon díon amháin. Dá mba mhaith leat freastal ar an imeacht seo, faigh i dteagmháil le Seirbhís na nGairmeacha Beatha chun do chuid sonraí a chlárú. (t) 074 91 86812 / 074 91 86855.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Cad is féidir leat a bheith ag súil uainn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Tá tú i dteideal castáil le foireann chairdiúil éifeachtach a dhéanfas iad seo a leanas duit: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Eolas ábhartha a thabhairt duit faoi na seirbhísí a chuireann muid ar fáil, maraon le cláracha agus áiseanna an LYIT. 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Comhairle a chur ort i dtaca leis na modhanna is éifeachtaí chun do chuid deiseanna do chéimithe a chur chun cinn i measc na mac léinn agus na gcéimithe nua. 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Cuidiú leat aithne a chur ar agus castáil le hiarrthóirí a bhfuil na scileanna fóirsteanacha acadúla, pearsanta agus oibre acu. 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Tú a chur in aithne do bhaill acadúla a bhfuil sainoilteacht ábhartha acu i dtaighde nó i réimsí proifisiúnta. 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Cad é a bheidh muidne ag súil uaitse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Tig leatsa cabhrú linn an tseirbhís is éifeachtaí a sholáthar mar a leanas: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Sonraíochtaí soiléire poist a chur ar fáil dúinn maraon le dátaí deiridh d’fholúntais do chéimithe. 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Go leor ama a thabhairt dúinn chun do chuid folúntas a fhógairt. 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An duine teagmhála oiriúnach laistigh d’eagraíocht a chur in iúl dúinn. 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 xml:space="preserve">A chinntiú go bhfuil deiseanna comhionannais ann do na hiarrthóirí go léir, gan aon idirdhealú. 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An dóigh inar féidir leatsa cuidiú linne an tseirbhís a fheabhsú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Tugaimid cuireadh duit do thuairimí faoi na seirbhísí a chuirimid ar fáil a chur in iúl dúinn chun go mbeidh muid in inmhe iad a athrú agus a fheabhsú lena gcur in oiriúint do do chuid riachtanas. Má tá tú sásta lenár seirbhís, inis dúinn é sin.  Má bhíonn cúis gearáin ar bith agat, cur in iúl é do bhall den fhoireann, le do thoil.  Tabharfar freagra ar aon ghearán laistigh de sheachtain i ndiaidh é a fháil.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 xml:space="preserve">Cód Cleachtais 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Cloíonn Seirbhís na nGaimreacha Beatha san LYIT leis an chód cleachtais atá leagtha síos ag an AGCAS  (Cumann na Seirbhísí Comhairleacha fá Ghairmeacha Beatha do Chéimithe).  Is féidir tuilleadh eolais a fháil ar an suíomh www.agcas.org.uk.</w:t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  <w:t>Teorainneacha ár seirbhíse</w:t>
      </w:r>
    </w:p>
    <w:p>
      <w:pPr>
        <w:pStyle w:val="Normal"/>
        <w:spacing w:lineRule="exact" w:line="280"/>
        <w:rPr>
          <w:rFonts w:ascii="Georgia" w:hAnsi="Georgia" w:cs="Georgia"/>
          <w:color w:val="993366"/>
          <w:sz w:val="18"/>
          <w:szCs w:val="18"/>
          <w:lang w:val="ga-IE"/>
        </w:rPr>
      </w:pPr>
      <w:r>
        <w:rPr>
          <w:rFonts w:cs="Georgia" w:ascii="Georgia" w:hAnsi="Georgia"/>
          <w:color w:val="993366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  <w:t>Ní féidir linn díriú ar mhic léinn aonair nó liostaí teagmhála do mhic leinn nó do chéimithe a chur ar fáil d’fhostóirí. Ach thig linn, mar sin féin, geallúint a thabhairt go bhfógrófar deiseanna céimithe do mhic léinn agus do chéimithe a bhfuil na cáilíochtaí cuí acu. Tá Seirbhís na nGairmeacha Beatha dírithe go príomha ar mhic léinn reatha lánaimseartha agus ar chéimithe atá i ndiaidh a gcéim a bhaint amach. Más mian leat céimithe eile a aimsiú a bhfuil taithí phroifisiúnta shuntasach acu, ba chóir duit dul i dteagmháil le hoifig an Chumainn Alumni san LYIT.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rPr>
          <w:rFonts w:ascii="Georgia" w:hAnsi="Georgia" w:cs="Georgia"/>
          <w:sz w:val="18"/>
          <w:szCs w:val="18"/>
          <w:lang w:val="ga-IE"/>
        </w:rPr>
      </w:pPr>
      <w:r>
        <w:rPr>
          <w:rFonts w:cs="Georgia" w:ascii="Georgia" w:hAnsi="Georgia"/>
          <w:sz w:val="18"/>
          <w:szCs w:val="18"/>
          <w:lang w:val="ga-IE"/>
        </w:rPr>
      </w:r>
    </w:p>
    <w:p>
      <w:pPr>
        <w:pStyle w:val="Normal"/>
        <w:spacing w:lineRule="exact" w:line="280"/>
        <w:jc w:val="center"/>
        <w:rPr>
          <w:rFonts w:ascii="Georgia" w:hAnsi="Georgia" w:cs="Georgia"/>
          <w:b/>
          <w:b/>
          <w:color w:val="993366"/>
          <w:lang w:val="ga-IE"/>
        </w:rPr>
      </w:pPr>
      <w:r>
        <w:rPr>
          <w:rFonts w:cs="Georgia" w:ascii="Georgia" w:hAnsi="Georgia"/>
          <w:b/>
          <w:color w:val="993366"/>
          <w:lang w:val="ga-IE"/>
        </w:rPr>
        <w:t>Foirm Fholúntais</w:t>
      </w:r>
    </w:p>
    <w:p>
      <w:pPr>
        <w:pStyle w:val="Normal"/>
        <w:spacing w:lineRule="exact" w:line="280"/>
        <w:rPr>
          <w:rFonts w:ascii="Georgia" w:hAnsi="Georgia" w:cs="Georgia"/>
          <w:b/>
          <w:b/>
          <w:color w:val="993366"/>
          <w:sz w:val="18"/>
          <w:szCs w:val="18"/>
          <w:lang w:val="ga-IE"/>
        </w:rPr>
      </w:pPr>
      <w:r>
        <w:rPr>
          <w:rFonts w:cs="Georgia" w:ascii="Georgia" w:hAnsi="Georgia"/>
          <w:b/>
          <w:color w:val="993366"/>
          <w:sz w:val="18"/>
          <w:szCs w:val="18"/>
          <w:lang w:val="ga-IE"/>
        </w:rPr>
      </w:r>
    </w:p>
    <w:tbl>
      <w:tblPr>
        <w:tblW w:w="990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0"/>
        <w:gridCol w:w="476"/>
        <w:gridCol w:w="1778"/>
        <w:gridCol w:w="2389"/>
        <w:gridCol w:w="608"/>
      </w:tblGrid>
      <w:tr>
        <w:trPr>
          <w:trHeight w:val="448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Ainm Comhlacht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Company Name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Seoladh an Chomhlacht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Company Address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Cineál Gnó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Business Type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305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Teideal Poist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Job Title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Freagrachtaí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Responsibilities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Duine Idéalach</w:t>
            </w:r>
          </w:p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eastAsia="Georgia" w:cs="Georgia" w:ascii="Georgia" w:hAnsi="Georgia"/>
                <w:i/>
                <w:color w:val="FFFFFF"/>
                <w:sz w:val="16"/>
                <w:szCs w:val="16"/>
                <w:lang w:val="ga-IE"/>
              </w:rPr>
              <w:t xml:space="preserve"> </w:t>
            </w:r>
            <w:r>
              <w:rPr>
                <w:rFonts w:cs="Georgia" w:ascii="Georgia" w:hAnsi="Georgia"/>
                <w:i/>
                <w:color w:val="FFFFFF"/>
                <w:sz w:val="16"/>
                <w:szCs w:val="16"/>
                <w:lang w:val="ga-IE"/>
              </w:rPr>
              <w:t>(</w:t>
            </w:r>
            <w:r>
              <w:rPr>
                <w:rFonts w:cs="Georgia" w:ascii="Georgia" w:hAnsi="Georgia"/>
                <w:bCs/>
                <w:i/>
                <w:color w:val="FFFFFF"/>
                <w:sz w:val="16"/>
                <w:szCs w:val="16"/>
                <w:lang w:val="ga-IE"/>
              </w:rPr>
              <w:t>cáilíochtaí san áireamh</w:t>
            </w:r>
            <w:r>
              <w:rPr>
                <w:rFonts w:cs="Georgia" w:ascii="Georgia" w:hAnsi="Georgia"/>
                <w:i/>
                <w:color w:val="FFFFFF"/>
                <w:sz w:val="16"/>
                <w:szCs w:val="16"/>
                <w:lang w:val="ga-IE"/>
              </w:rPr>
              <w:t>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Ideal Person</w:t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eastAsia="Georgia" w:cs="Georgia" w:ascii="Georgia" w:hAnsi="Georgia"/>
                <w:i/>
                <w:color w:val="FFFFFF"/>
                <w:sz w:val="16"/>
                <w:szCs w:val="16"/>
                <w:lang w:val="ga-IE"/>
              </w:rPr>
              <w:t xml:space="preserve"> </w:t>
            </w:r>
            <w:r>
              <w:rPr>
                <w:rFonts w:cs="Georgia" w:ascii="Georgia" w:hAnsi="Georgia"/>
                <w:i/>
                <w:color w:val="FFFFFF"/>
                <w:sz w:val="16"/>
                <w:szCs w:val="16"/>
                <w:lang w:val="ga-IE"/>
              </w:rPr>
              <w:t>(including qualifications)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690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Uaireanta (léirigh an bhfuil sealobair i gceist)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Hours</w:t>
            </w: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 xml:space="preserve"> (please indicate if shift work is involved)</w:t>
            </w:r>
          </w:p>
        </w:tc>
        <w:tc>
          <w:tcPr>
            <w:tcW w:w="29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 xml:space="preserve">Tuarastal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eastAsia="Georgia" w:cs="Georgia" w:ascii="Georgia" w:hAnsi="Georgia"/>
                <w:b/>
                <w:color w:val="FFFFFF"/>
                <w:sz w:val="16"/>
                <w:szCs w:val="16"/>
                <w:lang w:val="ga-IE"/>
              </w:rPr>
              <w:t xml:space="preserve"> </w:t>
            </w: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Salary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Teagmhálaí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Contact Person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Ríomhphost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Email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i/>
                <w:color w:val="FFFFFF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Uimh. Fón Póca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Mobile Number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i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467" w:hRule="atLeast"/>
        </w:trPr>
        <w:tc>
          <w:tcPr>
            <w:tcW w:w="23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Dáta Deiridh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Closing Date</w:t>
            </w:r>
          </w:p>
        </w:tc>
        <w:tc>
          <w:tcPr>
            <w:tcW w:w="757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3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rPr>
                <w:rFonts w:ascii="Georgia" w:hAnsi="Georgia" w:cs="Georgia"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FFFFFF"/>
                <w:sz w:val="16"/>
                <w:szCs w:val="16"/>
                <w:lang w:val="ga-IE"/>
              </w:rPr>
              <w:t>Rogha modh iarratais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  <w:t>Preferred method of application</w:t>
            </w:r>
          </w:p>
        </w:tc>
        <w:tc>
          <w:tcPr>
            <w:tcW w:w="2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CV le ríomhphost</w:t>
            </w:r>
          </w:p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CV via email</w:t>
            </w:r>
          </w:p>
        </w:tc>
        <w:tc>
          <w:tcPr>
            <w:tcW w:w="4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x</w:t>
            </w:r>
          </w:p>
        </w:tc>
        <w:tc>
          <w:tcPr>
            <w:tcW w:w="41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Litir iarratais le ríomhphost</w:t>
            </w:r>
          </w:p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Letter of application via email</w:t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3366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FFFFFF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FFFFFF"/>
                <w:sz w:val="16"/>
                <w:szCs w:val="16"/>
                <w:lang w:val="ga-IE"/>
              </w:rPr>
            </w:r>
          </w:p>
        </w:tc>
        <w:tc>
          <w:tcPr>
            <w:tcW w:w="23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CV sa phost</w:t>
            </w:r>
          </w:p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CV via post</w:t>
            </w:r>
          </w:p>
        </w:tc>
        <w:tc>
          <w:tcPr>
            <w:tcW w:w="4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b/>
                <w:color w:val="003366"/>
                <w:sz w:val="16"/>
                <w:szCs w:val="16"/>
                <w:lang w:val="ga-IE"/>
              </w:rPr>
            </w:r>
          </w:p>
        </w:tc>
        <w:tc>
          <w:tcPr>
            <w:tcW w:w="41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Litir iarratais sa phost</w:t>
            </w:r>
          </w:p>
          <w:p>
            <w:pPr>
              <w:pStyle w:val="Normal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  <w:t>Letter of application via post</w:t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3366"/>
                <w:sz w:val="16"/>
                <w:szCs w:val="16"/>
                <w:lang w:val="ga-IE"/>
              </w:rPr>
            </w:pPr>
            <w:r>
              <w:rPr>
                <w:rFonts w:cs="Georgia" w:ascii="Georgia" w:hAnsi="Georgia"/>
                <w:color w:val="003366"/>
                <w:sz w:val="16"/>
                <w:szCs w:val="16"/>
                <w:lang w:val="ga-IE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3366"/>
          <w:sz w:val="16"/>
          <w:szCs w:val="16"/>
          <w:lang w:val="ga-IE"/>
        </w:rPr>
      </w:pPr>
      <w:r>
        <w:rPr>
          <w:rFonts w:cs="Georgia" w:ascii="Georgia" w:hAnsi="Georgia"/>
          <w:color w:val="003366"/>
          <w:sz w:val="16"/>
          <w:szCs w:val="16"/>
          <w:lang w:val="ga-IE"/>
        </w:rPr>
      </w:r>
    </w:p>
    <w:p>
      <w:pPr>
        <w:pStyle w:val="Normal"/>
        <w:rPr>
          <w:rFonts w:ascii="Georgia" w:hAnsi="Georgia" w:cs="Georgia"/>
          <w:color w:val="003366"/>
          <w:sz w:val="16"/>
          <w:szCs w:val="16"/>
          <w:lang w:val="ga-IE"/>
        </w:rPr>
      </w:pPr>
      <w:r>
        <w:rPr>
          <w:rFonts w:cs="Georgia" w:ascii="Georgia" w:hAnsi="Georgia"/>
          <w:color w:val="003366"/>
          <w:sz w:val="16"/>
          <w:szCs w:val="16"/>
          <w:lang w:val="ga-IE"/>
        </w:rPr>
        <w:t xml:space="preserve">Déan cur síos gairid ar do chomhlacht, le do thoil: </w:t>
      </w:r>
      <w:r>
        <w:rPr>
          <w:rFonts w:cs="Georgia" w:ascii="Georgia" w:hAnsi="Georgia"/>
          <w:b/>
          <w:color w:val="003366"/>
          <w:sz w:val="16"/>
          <w:szCs w:val="16"/>
          <w:lang w:val="ga-IE"/>
        </w:rPr>
        <w:t>Please insert a brief history of your company</w:t>
      </w:r>
    </w:p>
    <w:p>
      <w:pPr>
        <w:pStyle w:val="Normal"/>
        <w:spacing w:lineRule="exact" w:line="280"/>
        <w:rPr>
          <w:rFonts w:ascii="Georgia" w:hAnsi="Georgia" w:cs="Georgia"/>
          <w:color w:val="003366"/>
          <w:sz w:val="16"/>
          <w:szCs w:val="16"/>
          <w:lang w:val="ga-IE"/>
        </w:rPr>
      </w:pPr>
      <w:r>
        <w:rPr>
          <w:rFonts w:cs="Georgia" w:ascii="Georgia" w:hAnsi="Georgia"/>
          <w:color w:val="003366"/>
          <w:sz w:val="16"/>
          <w:szCs w:val="16"/>
          <w:lang w:val="ga-IE"/>
        </w:rPr>
      </w:r>
    </w:p>
    <w:sectPr>
      <w:type w:val="nextPage"/>
      <w:pgSz w:w="12240" w:h="15840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00"/>
      <w:outlineLvl w:val="4"/>
    </w:pPr>
    <w:rPr>
      <w:rFonts w:ascii="Verdana" w:hAnsi="Verdana" w:cs="Verdana"/>
      <w:b/>
      <w:bCs/>
      <w:color w:val="E19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therine.lyster@lyit.ie" TargetMode="External"/><Relationship Id="rId4" Type="http://schemas.openxmlformats.org/officeDocument/2006/relationships/hyperlink" Target="http://www.lyit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6:00Z</dcterms:created>
  <dc:creator>lyit</dc:creator>
  <dc:description/>
  <cp:keywords/>
  <dc:language>en-US</dc:language>
  <cp:lastModifiedBy> </cp:lastModifiedBy>
  <cp:lastPrinted>2010-01-25T16:29:00Z</cp:lastPrinted>
  <dcterms:modified xsi:type="dcterms:W3CDTF">2010-05-10T12:04:00Z</dcterms:modified>
  <cp:revision>6</cp:revision>
  <dc:subject/>
  <dc:title> </dc:title>
</cp:coreProperties>
</file>